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очное заседание Общественного совета при Росста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467.7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ноября 2015 года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 выполнении мероприятий, предусмотренных Пла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Федеральной службе государствен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и на 2014-2015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для рассмотр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стата от 21.05.2014 года №375;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тиводействия коррупции в Федеральной службе государственной статистике на 2014-2015 годы, утвержденный приказом Росстата от 21.05.2014 №375</w:t>
      </w:r>
      <w:r>
        <w:rPr>
          <w:rFonts w:cs="Times New Roman" w:ascii="Times New Roman" w:hAnsi="Times New Roman"/>
          <w:color w:val="1F497D"/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мероприятий, предусмотренных Планом противодействия коррупции в Федеральной службе государственной статистики на 2014-2015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44:00Z</dcterms:created>
  <dc:creator>Колючкина Татьяна Антоновна</dc:creator>
  <dc:description/>
  <dc:language>en-US</dc:language>
  <cp:lastModifiedBy>Храмцова Анна Олеговна</cp:lastModifiedBy>
  <cp:lastPrinted>2015-11-03T17:42:00Z</cp:lastPrinted>
  <dcterms:modified xsi:type="dcterms:W3CDTF">2015-12-23T09:44:00Z</dcterms:modified>
  <cp:revision>2</cp:revision>
  <dc:subject/>
  <dc:title/>
</cp:coreProperties>
</file>